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047650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679971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488985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341215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559549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0432386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777753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415828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087112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